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БЕРЕ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ОНЕШЕНСКОГО РАЙОНА АЛТАЙСКОГО КРА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ЕШЕНИЕ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12.2020г.  № 16  </w:t>
      </w:r>
    </w:p>
    <w:p>
      <w:pPr>
        <w:pStyle w:val="Normal"/>
        <w:rPr/>
      </w:pPr>
      <w:r>
        <w:rPr>
          <w:sz w:val="28"/>
          <w:szCs w:val="28"/>
        </w:rPr>
        <w:t xml:space="preserve">с. Березовка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  бюджете муниципального образования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Березовский сельсовет  Солонешенского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района  Алтайского края  на 2021 год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основании пункта 1 статьи 52 Устава муниципального образования Березовский сельсовет Солонешенского района Алтайского края  Совет народных депутатов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Статья 1.</w:t>
      </w:r>
      <w:r>
        <w:rPr>
          <w:sz w:val="28"/>
          <w:szCs w:val="28"/>
        </w:rPr>
        <w:t xml:space="preserve"> Основные характеристики бюджета Березовского сельсовета на 2021 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основные характеристики бюджета Березовского сельсовета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прогнозируемый общий объем доходов бюджета Березовского сельсовета в сумме 1714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объем межбюджетных трансфертов, получаемых из других бюджетов, в сумме  1050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общий объем расходов бюджета Березовского сельсовета в сумме 1714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верхний предел муниципального долга по состоянию на 1 января 2021 года в сумме 397,0 тыс.рублей, в том числе предельный объем обязательств по муниципальным гарантиям муниципального образования Березовский сельсовет в сумме 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тья 2. Нормативы отчислений </w:t>
      </w:r>
      <w:r>
        <w:rPr>
          <w:bCs/>
          <w:sz w:val="28"/>
          <w:szCs w:val="28"/>
        </w:rPr>
        <w:t>доходов в бюджет Березовского сельсовета на 2021 год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нормативы отчислений доходов в бюджет Березовского сельсовета на 2021 год согласно приложению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3. Главные администраторы доходов бюджета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еречень главных администраторов доходов бюджета Березовского сельсовета на 2021 год согласно приложению 3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татья 4. Бюджетные ассигнования бюджета Березовского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ельсовета на  2021 год</w:t>
      </w:r>
    </w:p>
    <w:p>
      <w:pPr>
        <w:pStyle w:val="Normal"/>
        <w:ind w:firstLine="708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Утвердить в пределах общего объема расходов бюджета сельсовета на 2021 год, установленного статьей 1 настоящего решения, распределение расходов бюджета по разделам и подразделам классификации расходов бюджета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>2. Утвердить распределение расходов бюджета по разделам и подразделам, целевым статьям, группам (группам и подгруппам) видов расходов классификации расходов бюджета сельсовета на 2021 год</w:t>
      </w:r>
      <w:r>
        <w:rPr>
          <w:i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огласно приложению 7 к настоящему Решению.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  Утвердить ведомственную структуру расходов бюджета сельсовета на 2021 год</w:t>
      </w:r>
      <w:r>
        <w:rPr>
          <w:i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ходе исполнения местного бюджета общий объем бюджетных ассигнований на исполнение публичных нормативных обязательств уточняется на суммы средств,поступившие на эти цели сверх сумм, предусмотренных статьей 1 настояще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>Статья 5. Особенности исполнения бюджета муниципального образования Березовский сельсовет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Администрация Березовского сельсовета вправе в ходе исполнения настоящего Решения без внесения изменений в настоящее Решение вносить изменения в сводную бюджетную роспись:</w:t>
      </w:r>
    </w:p>
    <w:p>
      <w:pPr>
        <w:pStyle w:val="1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1)    в случае недостаточности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шением о бюджете на их исполнение в текущем финансовом году; </w:t>
      </w:r>
      <w:bookmarkStart w:id="0" w:name="p5562"/>
      <w:bookmarkEnd w:id="0"/>
    </w:p>
    <w:p>
      <w:pPr>
        <w:pStyle w:val="1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    в случае изменения состава или полномочий (функций) главных распорядителей бюджетных средств, вступления в силу законов, предусматривающих осуществление полномочий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рганов местного самоуправления за счет субвенций из других бюджетов бюджетной системы Российской Федерации, исполнения судебных актов, предусматривающих обращение взыскания на средства </w:t>
      </w:r>
      <w:r>
        <w:rPr>
          <w:sz w:val="28"/>
          <w:szCs w:val="28"/>
          <w:lang w:val="ru-RU"/>
        </w:rPr>
        <w:t>бюджета муниципального образования</w:t>
      </w:r>
      <w:r>
        <w:rPr>
          <w:sz w:val="28"/>
          <w:szCs w:val="28"/>
        </w:rPr>
        <w:t>, использования средств резерв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фон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 иным образом зарезервированных в составе утвержденных бюджетных ассигнований, распределения бюджетных ассигнований между получателями бюджетных средств на конкурсной основе и по иным основаниям, связанным с особенностями исполнения </w:t>
      </w:r>
      <w:r>
        <w:rPr>
          <w:sz w:val="28"/>
          <w:szCs w:val="28"/>
          <w:lang w:val="ru-RU"/>
        </w:rPr>
        <w:t xml:space="preserve">бюджета </w:t>
      </w:r>
      <w:r>
        <w:rPr>
          <w:sz w:val="28"/>
          <w:szCs w:val="28"/>
        </w:rPr>
        <w:t>- в пределах объема бюджетных ассигнований; </w:t>
      </w:r>
      <w:bookmarkStart w:id="1" w:name="p5566"/>
      <w:bookmarkStart w:id="2" w:name="p5563"/>
      <w:bookmarkEnd w:id="1"/>
      <w:bookmarkEnd w:id="2"/>
    </w:p>
    <w:p>
      <w:pPr>
        <w:pStyle w:val="1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right="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  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 </w:t>
      </w:r>
      <w:bookmarkStart w:id="3" w:name="p5567"/>
      <w:bookmarkEnd w:id="3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  в случае перераспределения бюджетных ассигнований на финансовое обеспечение публичных нормативных обязательств между разделами, подразделами, целевыми статьями, группами (группами и подгруппами) видов расходов либо между разделами, подразделами, целевыми статьями (муниципальными) программами и непрограммными направлениями деятельности), группами (группами и подгруппами) видов расходов классификации расходов бюджетов в пределах общего объема бюджетных ассигнований, предусмотренного главному распорядителю бюджетных средств на исполнение публичных нормативных обязательств в текуще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1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right="20" w:firstLine="720"/>
        <w:rPr>
          <w:sz w:val="28"/>
          <w:szCs w:val="28"/>
          <w:lang w:val="ru-RU"/>
        </w:rPr>
      </w:pPr>
      <w:bookmarkStart w:id="4" w:name="p5570"/>
      <w:bookmarkStart w:id="5" w:name="p5568"/>
      <w:bookmarkEnd w:id="4"/>
      <w:bookmarkEnd w:id="5"/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)    в случае проведения реструктуризации муниципального долга в соответствии с </w:t>
      </w:r>
      <w:r>
        <w:rPr>
          <w:sz w:val="28"/>
          <w:szCs w:val="28"/>
          <w:lang w:val="ru-RU"/>
        </w:rPr>
        <w:t>Бюджет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Кодексом</w:t>
      </w:r>
      <w:r>
        <w:rPr>
          <w:sz w:val="28"/>
          <w:szCs w:val="28"/>
          <w:lang w:val="ru-RU"/>
        </w:rPr>
        <w:t xml:space="preserve"> Российской Федерации</w:t>
      </w:r>
      <w:r>
        <w:rPr>
          <w:sz w:val="28"/>
          <w:szCs w:val="28"/>
        </w:rPr>
        <w:t>; </w:t>
      </w:r>
      <w:bookmarkStart w:id="6" w:name="p5571"/>
      <w:bookmarkEnd w:id="6"/>
    </w:p>
    <w:p>
      <w:pPr>
        <w:pStyle w:val="1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right="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   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 </w:t>
      </w:r>
      <w:bookmarkStart w:id="7" w:name="p5574"/>
      <w:bookmarkEnd w:id="7"/>
    </w:p>
    <w:p>
      <w:pPr>
        <w:pStyle w:val="1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right="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)    в случае измен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тип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муниципальных учреждений и организационно-правовой формы муниципальных унитарных предприятий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 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, предусмотренных на обслуживание муниципального дол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Кодексом Российской Федерации.</w:t>
      </w:r>
    </w:p>
    <w:p>
      <w:pPr>
        <w:pStyle w:val="U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При изменении показателей сводной бюджетной росписи бюджета муниципального образования Березовский сельсовет по расходам, утвержденным в соответствии с ведомственной структурой расходов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ее Решение о бюджете не допускается. </w:t>
      </w:r>
    </w:p>
    <w:p>
      <w:pPr>
        <w:pStyle w:val="Style2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 Установить, что с 1 января 2021 года заключение и оплата ранее заключенных муниципальных контрактов (договоров), исполнение которых осуществляется за счет средств бюджета муниципального образования Березовский сельсовет, производятся в пределах бюджетных ассигнований, утвержденных бюджетной росписью на 2021 год и с учетом принятых обязательств.</w:t>
      </w:r>
    </w:p>
    <w:p>
      <w:pPr>
        <w:pStyle w:val="U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случаях и в порядке, установленных  настоящим Решением и принимаемых в соответствии с ним нормативными правовыми актами муниципального образования Березовский сельсов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  Установить, что не использованные по состоянию на 1 января 2021 года остатки межбюджетных трансфертов, предоставленных из бюджета муниципального образования Солонешенский район бюджетам сельских поселений, в том числе за счет средств федерального и краевого бюджетов, иных межбюджетных трансфертов, имеющих целевое назначение, подлежат возврату в бюджет муниципального образования Солонешенский район в течение первых 3 рабочих дней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6. Приведение решений и иных нормативных правовых актов Березовского сельсовета в соответствие с настоящим Решени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и иные нормативные правовые акты Березов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лежат приведению в соответствие с настоящим Решением в срок до 1 января 2021 года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7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 1 января 2021 года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за исключением статьи 6 настоящего Решения, которая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                                                            Н.Н.Зюзюкова                             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0" w:right="567" w:gutter="1134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lang w:val="en-US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2">
    <w:name w:val="Основной текст (2)_"/>
    <w:basedOn w:val="Style14"/>
    <w:qFormat/>
    <w:rPr>
      <w:b/>
      <w:bCs/>
      <w:spacing w:val="-4"/>
      <w:sz w:val="27"/>
      <w:szCs w:val="27"/>
      <w:lang w:bidi="ar-SA"/>
    </w:rPr>
  </w:style>
  <w:style w:type="character" w:styleId="Style18">
    <w:name w:val="Основной текст_"/>
    <w:basedOn w:val="Style14"/>
    <w:qFormat/>
    <w:rPr>
      <w:spacing w:val="-3"/>
      <w:sz w:val="27"/>
      <w:szCs w:val="27"/>
      <w:lang w:bidi="ar-SA"/>
    </w:rPr>
  </w:style>
  <w:style w:type="character" w:styleId="0pt">
    <w:name w:val="Основной текст + Интервал 0 pt"/>
    <w:basedOn w:val="Style18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4" w:before="0" w:after="240"/>
      <w:ind w:hanging="1320"/>
    </w:pPr>
    <w:rPr>
      <w:b/>
      <w:bCs/>
      <w:spacing w:val="-4"/>
      <w:sz w:val="27"/>
      <w:szCs w:val="27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240" w:after="0"/>
      <w:jc w:val="both"/>
    </w:pPr>
    <w:rPr>
      <w:spacing w:val="-3"/>
      <w:sz w:val="27"/>
      <w:szCs w:val="27"/>
      <w:lang w:val="en-US" w:eastAsia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48:00Z</dcterms:created>
  <dc:creator>info55555</dc:creator>
  <dc:description/>
  <cp:keywords/>
  <dc:language>en-US</dc:language>
  <cp:lastModifiedBy>Пользователь Windows</cp:lastModifiedBy>
  <cp:lastPrinted>2020-12-16T10:45:00Z</cp:lastPrinted>
  <dcterms:modified xsi:type="dcterms:W3CDTF">2020-12-28T04:50:00Z</dcterms:modified>
  <cp:revision>3</cp:revision>
  <dc:subject/>
  <dc:title>Официальный сайт органов власти Алтайского края</dc:title>
</cp:coreProperties>
</file>